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7.373.816 zł </w:t>
      </w:r>
      <w:r>
        <w:rPr/>
        <w:t xml:space="preserve">oraz zmniejszenia o kwotę </w:t>
      </w:r>
      <w:r>
        <w:rPr>
          <w:b/>
        </w:rPr>
        <w:t>219.788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600 – TRANSPORT  I  ŁĄCZNOŚĆ</w:t>
        <w:tab/>
        <w:tab/>
        <w:tab/>
        <w:t xml:space="preserve">   </w:t>
        <w:tab/>
        <w:t xml:space="preserve">  </w:t>
        <w:tab/>
        <w:t xml:space="preserve">       8.6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większenie planu finansowego o kwotę 8.600 zł następuje </w:t>
        <w:br/>
        <w:t>z przeznaczeniem na wykonanie wyceny wybudowanej infrastruktury technicznej w ulica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00 – GOSPODARKA MIESZKANIOWA</w:t>
        <w:tab/>
        <w:tab/>
        <w:tab/>
        <w:tab/>
        <w:t xml:space="preserve">       2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95</w:t>
      </w:r>
      <w:r>
        <w:rPr/>
        <w:t xml:space="preserve"> – zwiększenie planu finansowego o kwotę 2.000 zł następuje w związku </w:t>
        <w:br/>
        <w:t xml:space="preserve">z toczącym się postępowaniem sądowym w sprawie wypłacenia odszkodowania </w:t>
        <w:br/>
        <w:t>za niedostarczenie przez Gminę Miasto lokalu socjalnego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10 – DZIAŁALNOŚĆ USŁUGOWA</w:t>
        <w:tab/>
        <w:tab/>
        <w:tab/>
        <w:tab/>
        <w:tab/>
        <w:t xml:space="preserve">       6.6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1035</w:t>
      </w:r>
      <w:r>
        <w:rPr/>
        <w:t xml:space="preserve"> – zwiększenie planu finansowego o kwotę 6.600 zł dotyczy uzupełnienia wynagrodzeń oraz składek od nich naliczanych dla pracowników Cmentarza Miejskiego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427.77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enie planu finansowego o kwotę 413.771 zł dotyczy uzupełnienia wynagrodzeń oraz składek od nich naliczanych dla pracowników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75075</w:t>
      </w:r>
      <w:r>
        <w:rPr/>
        <w:t xml:space="preserve"> – zwiększenie planu finansowego o kwotę 14.000 zł następuje w związku </w:t>
        <w:br/>
        <w:t>z koniecznością zabezpieczenia środków na planowane do końca roku wydawnictwa promocyjne, w ramach których planuje się zakup kalendarzy i folderów promujących miast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4 – ADMINISTRACJA PUBLICZNA</w:t>
        <w:tab/>
        <w:tab/>
        <w:tab/>
        <w:tab/>
        <w:tab/>
        <w:t xml:space="preserve">       3.918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12</w:t>
      </w:r>
      <w:r>
        <w:rPr/>
        <w:t xml:space="preserve"> – zwiększenie planu finansowego o kwotę 3.918 zł dotyczy uzupełnienia wynagrodzeń oraz składek od nich naliczanych dla pracowników Ochotniczych Straży Pożar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6 – DOCHODY OD OSÓB  PRAWNYCH, OD OSÓB FIZYCZNYCH I OD INNYCH JEDNOSTEK NIEPOSIADAJĄCYCH OSOBOWOŚCI PRAWNEJ ORAZ WYDATKI ZWIĄZANE Z ICH POBOREM</w:t>
        <w:tab/>
        <w:tab/>
        <w:tab/>
        <w:tab/>
        <w:tab/>
        <w:t xml:space="preserve">       6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47</w:t>
      </w:r>
      <w:r>
        <w:rPr/>
        <w:t xml:space="preserve"> – zwiększenie planu finansowego o kwotę 6.000 zł spowodowane jest wysokością opłat sądowych ponoszących w toczących się postępowaniach egzekucyjnych prowadzonych przez Komornika Sądow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Dział 757 – OBSŁUGA DŁUGU PUBLICZNEGO</w:t>
        <w:tab/>
        <w:tab/>
        <w:tab/>
        <w:tab/>
        <w:t xml:space="preserve">    915.572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2</w:t>
      </w:r>
      <w:r>
        <w:rPr/>
        <w:t xml:space="preserve"> – zwiększenie planu finansowego o kwotę 915.572 zł dokonuje się celem zabezpieczenia środków na spłatę odsetek z tytułu zaciągniętych kredytów i pożycz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ab/>
        <w:t>4.453.093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1.584.535 zł wynika z dokonanej analizy budżetowej i następuje z przeznaczeniem na uzupełnienie wydatków na wynagrodzenia </w:t>
        <w:br/>
        <w:t>i składki od nich naliczane dla pracowników oraz bieżącą działalność w szkołach podstaw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3</w:t>
      </w:r>
      <w:r>
        <w:rPr/>
        <w:t xml:space="preserve"> – zwiększenie planu o kwotę 30.041 zł wynika z dokonanej analizy budżetowej i następuje z przeznaczeniem na uzupełnienie wydatków na wynagrodzenia </w:t>
        <w:br/>
        <w:t>i składki od nich naliczane dla pracowników oraz bieżącą działalność w oddziałach przedszkolnych, znajdujących się przy szkołach podstawow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enie planu o kwotę 1.091.657 zł wynika z dokonanej analizy budżetowej i następuje z przeznaczeniem na uzupełnienie wydatków na wynagrodzenia </w:t>
        <w:br/>
        <w:t xml:space="preserve">i składki od nich naliczane dla pracowników oraz bieżącą działalność w placówkach przedszkoln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1.474.926 zł wynika z dokonanej analizy budżetowej i następuje z przeznaczeniem na uzupełnienie wydatków na wynagrodzenia </w:t>
        <w:br/>
        <w:t xml:space="preserve">i składki od nich naliczane dla pracowników oraz bieżącą działalność w gimnazjach. </w:t>
      </w:r>
    </w:p>
    <w:p>
      <w:pPr>
        <w:pStyle w:val="Normal"/>
        <w:jc w:val="both"/>
        <w:rPr/>
      </w:pPr>
      <w:r>
        <w:rPr/>
        <w:br/>
      </w:r>
      <w:r>
        <w:rPr>
          <w:u w:val="single"/>
        </w:rPr>
        <w:t>Rozdział 80148</w:t>
      </w:r>
      <w:r>
        <w:rPr/>
        <w:t xml:space="preserve"> – zwiększa się plan o kwotę 34.121 zł w związku z uzupełnieniem wydatków na wynagrodzenia i składki od nich naliczane dla pracowników oraz bieżącą działalność stołówek szkolnych w jednostkach oświatowych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237.813 zł z przeznaczeniem na:</w:t>
      </w:r>
    </w:p>
    <w:p>
      <w:pPr>
        <w:pStyle w:val="Normal"/>
        <w:jc w:val="both"/>
        <w:rPr/>
      </w:pPr>
      <w:r>
        <w:rPr/>
        <w:t>- uzupełnienie wydatków na wynagrodzenia i składki od nich naliczane dla pracowników SP Nr 12 oraz bieżącą działalność na pływalni, z uwagi na dokonaną analizę budżetową – 182.541 zł,</w:t>
      </w:r>
    </w:p>
    <w:p>
      <w:pPr>
        <w:pStyle w:val="Normal"/>
        <w:jc w:val="both"/>
        <w:rPr/>
      </w:pPr>
      <w:r>
        <w:rPr/>
        <w:t>- uzupełnienie wydatków na bieżącą działalność na pływalni w ZS Nr 4 z uwagi na dokonaną analizę budżetową – 4.572 zł,</w:t>
      </w:r>
    </w:p>
    <w:p>
      <w:pPr>
        <w:pStyle w:val="Normal"/>
        <w:jc w:val="both"/>
        <w:rPr/>
      </w:pPr>
      <w:r>
        <w:rPr/>
        <w:t>- zakup pomocy dydaktycznych, tj. wyposażenia w sprzęt sportowy - jako nagrody Prezydenta Miasta dla szkół za ich osiągnięcia sportowe w roku szkolnym 2010/2011 – 20.000 zł,</w:t>
      </w:r>
    </w:p>
    <w:p>
      <w:pPr>
        <w:pStyle w:val="Normal"/>
        <w:jc w:val="both"/>
        <w:rPr/>
      </w:pPr>
      <w:r>
        <w:rPr/>
        <w:t xml:space="preserve">- wymianę stolarki drzwiowej wewnątrz budynku ZS Nr 4 w bloku sportowym, przeprowadzenie robót malarskich oraz usunięcie awarii instalacji kanalizacji sanitarnej </w:t>
        <w:br/>
        <w:t>w łazienkach szkolnych -  30.700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</w:t>
        <w:tab/>
        <w:tab/>
        <w:tab/>
        <w:tab/>
        <w:tab/>
        <w:t xml:space="preserve">             1.300.06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enie planu o kwotę 47.280 zł wynika z zabezpieczenia udziału własnego w ramach realizowanego zadania przez MOPS dotyczącego opłaty  składek na ubezpieczenia zdrowotne za osoby pobierające świadczenia z pomocy społe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enie planu o kwotę 442.500 zł wynika z konieczności zabezpieczenia środków na zasiłki celowe dla podopiecznych MOPS oraz na opłacenie pobytu pensjonariuszy w Domach Pomocy Społecznej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15</w:t>
      </w:r>
      <w:r>
        <w:rPr/>
        <w:t xml:space="preserve"> – zwiększenie planu o kwotę 312.000 zł wynika z konieczności zabezpieczenia środków na wypłatę dodatków mieszkaniowych z uwagi na większą ilość osób ubiegających się o tę formę pomocy w MOPS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5216</w:t>
      </w:r>
      <w:r>
        <w:rPr/>
        <w:t xml:space="preserve"> – zwiększenie planu o kwotę 241.768 zł wynika z konieczności zabezpieczenia udziału własnego na wypłatę zasiłków stałych dla podopiecznych MOP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enie planu o kwotę 155.780 zł wynika z dokonanej analizy budżetowej i następuje z przeznaczeniem na uzupełnienie wydatków na wynagrodzenia </w:t>
        <w:br/>
        <w:t xml:space="preserve">i składki od nich naliczane dla pracowników, świadczenia na rzecz osób fizycznych oraz bieżącą działalność MOPS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o kwotę 100.732 zł wynika z konieczności zabezpieczenia udziału własnego na realizację programu „Pomoc państwa w zakresie dożywiania” dla podopiecznych MOPS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.            52.03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305</w:t>
      </w:r>
      <w:r>
        <w:rPr/>
        <w:t xml:space="preserve"> – zwiększenie planu o kwotę 52.039 zł wynika z dokonanej analizy budżetowej i następuje z przeznaczeniem na uzupełnienie wydatków na wynagrodzenia </w:t>
        <w:br/>
        <w:t>i składki od nich naliczane dla pracowników oraz bieżącą działalność w Samorządowym Żłobku Nr 1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4 – EDUKACYJNA  OPIEKA  WYCHOWAWCZA           </w:t>
        <w:tab/>
        <w:tab/>
        <w:t xml:space="preserve">     90.836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większenie planu o kwotę 90.836 zł wynika z dokonanej analizy budżetowej i następuje z przeznaczeniem na uzupełnienie wydatków na wynagrodzenia </w:t>
        <w:br/>
        <w:t xml:space="preserve">i składki od nich naliczane dla pracowników oraz bieżącą działalność w świetlicach szkolnych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      57.327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04</w:t>
      </w:r>
      <w:r>
        <w:rPr/>
        <w:t xml:space="preserve"> – zwiększa się plan o kwotę 21.300 zł w wyniku przeniesienia środków między działami i rozdziałami z przeznaczeniem na realizację  zadań związanych </w:t>
        <w:br/>
        <w:t>z utrzymaniem zieleni w mieście. Środki powyższe pochodzą z uwolnienia środków własnych zaangażowanych w ramach „Programu EKOPOZYTYWNI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90015 </w:t>
      </w:r>
      <w:r>
        <w:rPr/>
        <w:t xml:space="preserve">– zwiększa się plan o kwotę 22.000 zł z przeznaczeniem na pokrycie kosztów wymiany uszkodzonego kabla oświetlenia parkowego w Alejach Piłsudskiego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90095 </w:t>
      </w:r>
      <w:r>
        <w:rPr/>
        <w:t>– zwiększa się plan o kwotę 14.027 zł dotyczy uzupełnienia wynagrodzeń oraz składek od nich naliczanych dla pracowników Targowiska Miejskiego, a także zakupu środków czystości do toalet publiczny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921 – KULTURA I OCHRONA DZIEDZICTWA NAROD.</w:t>
        <w:tab/>
        <w:tab/>
        <w:t xml:space="preserve">      50.0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09</w:t>
      </w:r>
      <w:r>
        <w:rPr/>
        <w:t xml:space="preserve"> – zwiększa się plan dotacji podmiotowych o kwotę 26.000 zł </w:t>
        <w:br/>
        <w:t>z przeznaczeniem na bieżącą działalność dla następujących samorządowych instytucji kultury:</w:t>
      </w:r>
    </w:p>
    <w:p>
      <w:pPr>
        <w:pStyle w:val="Normal"/>
        <w:jc w:val="both"/>
        <w:rPr/>
      </w:pPr>
      <w:r>
        <w:rPr/>
        <w:t>- Miejski Ośrodek Kultury – 15.000 zł,</w:t>
      </w:r>
    </w:p>
    <w:p>
      <w:pPr>
        <w:pStyle w:val="Normal"/>
        <w:jc w:val="both"/>
        <w:rPr/>
      </w:pPr>
      <w:r>
        <w:rPr/>
        <w:t>- Dzielnicowy Ośrodek Kultury – 5.000 zł,</w:t>
      </w:r>
    </w:p>
    <w:p>
      <w:pPr>
        <w:pStyle w:val="Normal"/>
        <w:jc w:val="both"/>
        <w:rPr/>
      </w:pPr>
      <w:r>
        <w:rPr/>
        <w:t>- Ośrodek Kultury „Tkacz” – 6.0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92116</w:t>
      </w:r>
      <w:r>
        <w:rPr/>
        <w:t xml:space="preserve"> – zwiększa się plan dotacji podmiotowej o kwotę 17.000 zł dla Miejskiej Biblioteki Publicznej z przeznaczeniem na bieżącą działalnoś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92118</w:t>
      </w:r>
      <w:r>
        <w:rPr/>
        <w:t xml:space="preserve"> – zwiększa się plan dotacji podmiotowej o kwotę 7.000 zł dla Muzeum </w:t>
        <w:br/>
        <w:t xml:space="preserve">z przeznaczeniem na bieżącą działalność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  9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mniejszenie planu o kwotę 9.000 zł następuje z uwagi na fakt, iż nie będą zlecane zadania promocyjne w formie umów zleceń, ze względu na inne potrzeby ograniczono również środki na zakupy usług pozostał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</w:t>
        <w:tab/>
        <w:tab/>
        <w:tab/>
        <w:tab/>
        <w:t xml:space="preserve">   </w:t>
        <w:tab/>
        <w:t xml:space="preserve">   102.94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mniejszenie planu o kwotę 7.284 zł następuje z uwagi na dokonaną analizę budżetową, w wyniku której zmniejszono środki na działalność bieżącą w szkołach podstaw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mniejszenie planu o kwotę 11.625 zł następuje z uwagi na dokonaną analizę budżetową, w wyniku której zmniejszono środki na działalność bieżącą </w:t>
        <w:br/>
        <w:t>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mniejszenie planu o kwotę 30.057 zł następuje z uwagi na dokonaną analizę budżetową, w wyniku której zmniejszono środki na działalność bieżącą w gimnaz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mniejszenie planu o kwotę 32.721 zł następuje z uwagi na dokonaną analizę budżetową, w wyniku której zmniejszono środki na działalność bieżącą w stołówkach szkolnych, znajdujących się w jednostkach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95</w:t>
      </w:r>
      <w:r>
        <w:rPr/>
        <w:t xml:space="preserve"> – zmniejszenie planu o kwotę 21.260 zł następuje z uwagi na dokonaną analizę budżetową, w wyniku której zmniejszono środki na wynagrodzenia  i składki od nich naliczane dla pracowników na pływalni przy Zespole Szkół Nr 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4 – EDUKACYJNA OPIEKA WYCHOWAWCZA</w:t>
        <w:tab/>
        <w:tab/>
        <w:t xml:space="preserve">                 2.84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mniejszenie planu o kwotę 2.841 zł następuje z uwagi na dokonaną analizę budżetową, w wyniku której zmniejszono środki na działalność bieżącą na świetlicy szkolnej</w:t>
        <w:br/>
        <w:t>w Szkole Podstawowej Nr 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921 – KULTURA I OCHRONA DZIEDZICTWA NARODOWEGO       55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mniejszenie planu o kwotę 55.000 zł następuje w wyniku :</w:t>
      </w:r>
    </w:p>
    <w:p>
      <w:pPr>
        <w:pStyle w:val="Normal"/>
        <w:jc w:val="both"/>
        <w:rPr/>
      </w:pPr>
      <w:r>
        <w:rPr/>
        <w:t>- nie rozstrzygniętego konkursu na zadanie z zakresu kultury i sztuki pn. „Wspieranie działalności wydawniczej na rzecz promocji miasta oraz jego historii” – 5.000 zł,</w:t>
      </w:r>
    </w:p>
    <w:p>
      <w:pPr>
        <w:pStyle w:val="Normal"/>
        <w:jc w:val="both"/>
        <w:rPr/>
      </w:pPr>
      <w:r>
        <w:rPr/>
        <w:t xml:space="preserve">- częściowego rozdysponowania rezerwy celowej dla placówek kultury i przeniesienia tych środków w formie dotacji podmiotowych do planu instytucji kultury w mieście – 50.000 zł.  </w:t>
        <w:br/>
      </w:r>
    </w:p>
    <w:p>
      <w:pPr>
        <w:pStyle w:val="Normal"/>
        <w:jc w:val="both"/>
        <w:rPr/>
      </w:pPr>
      <w:r>
        <w:rPr>
          <w:b/>
          <w:u w:val="single"/>
        </w:rPr>
        <w:t>Dział 926 – KULTURA FIZYCZNA</w:t>
        <w:tab/>
        <w:tab/>
        <w:tab/>
        <w:tab/>
        <w:tab/>
        <w:t xml:space="preserve">                5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04</w:t>
      </w:r>
      <w:r>
        <w:rPr/>
        <w:t xml:space="preserve"> – zmniejszenie planu o kwotę 50.000 zł następuje z uwagi na dokonaną analizę budżetową, w wyniku której zmniejszono środki na działalność bieżącą w Ośrodku Sportu i Rekreacji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Elach</cp:lastModifiedBy>
  <cp:lastPrinted>2011-09-19T19:33:00Z</cp:lastPrinted>
  <dcterms:modified xsi:type="dcterms:W3CDTF">2011-09-20T08:42:00Z</dcterms:modified>
  <cp:revision>19</cp:revision>
  <dc:subject/>
  <dc:title>Zarządzenie     Nr      /2007</dc:title>
</cp:coreProperties>
</file>